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Т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2.2012 г.                                                                                                   № 15-А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блюдения порядка организации и проведения публичных слушаний в Благодатском сельсовете Карасукского района Новосибирской области, на основании статьи 28 Федерального закона от 10.06.2003 № 131-ФЗ «Об общих принципах организации местного самоуправления в Российской Федерации»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публичные слушания в Благодатском сельсовете Карасукского района Новосибирской области на 13 марта 2012 г. в 14:00 в здании администрации Благодатского сельсовета Карасукского района Новосибирской области в с. Благодатное, ул. Центральная, 32 по проекту решений: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 исполнении бюджета администрации Благодатского сельсовета за 2011 год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 Правилах благоустройства, чистоты и порядка на территории Благодатского сельсовета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ство за деятельностью по обобщению и подготовке для внесения на рассмотрение сессии Совета депутатов Благодатского сельсовета Карасукского района Новосибирской области предложений населения по вышеуказанным проектам возложить на Шпет Ольгу Викторовну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даты официального опублик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Вестнике Благодатского сельсовета.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лагодат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сук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Мамаев Л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97" w:right="609" w:gutter="0" w:header="0" w:top="804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1:52:00Z</dcterms:created>
  <dc:creator>urid-otdel1</dc:creator>
  <dc:description/>
  <dc:language>en-US</dc:language>
  <cp:lastModifiedBy>SHPET</cp:lastModifiedBy>
  <cp:lastPrinted>2011-12-23T09:01:00Z</cp:lastPrinted>
  <dcterms:modified xsi:type="dcterms:W3CDTF">2012-04-28T01:52:00Z</dcterms:modified>
  <cp:revision>2</cp:revision>
  <dc:subject/>
  <dc:title>ПОСТАНОВЛЕНИЕ</dc:title>
</cp:coreProperties>
</file>